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ielęgniarstwo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I stopnia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 cykl 2022-202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 xml:space="preserve">Farmakologia i ordynowanie produktów leczniczych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pielęgniarki do samodzielnego ordynowania leków zawierających ściśle określone substancje czynne z grupy OTC i wypisywania recept oraz zleceń na określone wyroby medyczne określone w rozporządzeniach Ministra Zdrowia Wyrobienie umiejętności prawidłowego postępowania z lekami na oddziale szpitalnym i w lecznictwie ambulatoryjnym Dostarczenie wiedzy na temat podstawowych grup leków i zasad leczenia pacjentów z chorobami chorobach układu sercowo-naczyniowego, przewodu pokarmowego, wymagających terapii p/płytkowej i profilaktyki p/zakrzepowej.  Zwiększenie bezpieczeństwa podawania lek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wiedzy: B.W_1,  B.W_2,  B.W_3,  B.W_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umiejętności:  B.U_1,  B.U_2,  B.U_3,  B.U_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kty kompetencji: 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jest kompetentny w zakresie formułowania opinii dotyczących różnych aspektów działalności zawodowej i zasięgania porad ekspertów w przypadku trudności z samodzielnym rozwiazywaniem problemów. Ponoszenia odpowiedzialności za zrealizowane świadczenia zdrowotne. Wykazywania profesjonalnego podejścia do strategii marketingowych przemysłu farmaceutycznego i reklamy jego produkt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9. Liczba godzin z przedmiotu                                                                                30                                                                   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10. Liczba punktów ECTS dla przedmiotu                                                            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</w:rPr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zentacja multimedialna przygotowana przez student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erwacja  umiejętności nabytych przez studenta podczas zajęć prak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erwacja aktywności studenta na zajęc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atch">
    <w:name w:val="match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08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45:00Z</dcterms:modified>
  <cp:revision>8</cp:revision>
  <dc:subject/>
  <dc:title>Karta modułu/przedmiotu</dc:title>
</cp:coreProperties>
</file>